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Anexa nr. 33</w:t>
            </w:r>
          </w:p>
        </w:tc>
      </w:tr>
    </w:tbl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URI DE INTERVENŢIE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CEDURI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91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9379"/>
      </w:tblGrid>
      <w:tr>
        <w:trPr>
          <w:tblHeader w:val="true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Crt.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Denumire plan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protecţie şi intervenţie în caz de incendii de mari proporţii pe teritoriul judeţului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urgenţă externă a judeţului Vâlcea pentru accidente majore produse pe amplasamentul SC LINDE GAZ ROMÂNIA SA – Fabrica de Separare a Aerului Rm.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lan de urgenţă externă a judeţului Vâlcea pentru accidente majore produse pe amplasamentul SC OLTCHIM SA RM.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ul de urgenţă externă al judeţului Vâlcea pentru accidente majore produse pe amplasamentul staţiei de pompare a ţiţeiului ORLEŞT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transmiterii mesajelor de înştiinţare, avertizare şi alarmare despre Situaţiile de Urgenţă al Inspectoratul pentru Situaţii de Urgenţă „General Magheru” al judeţului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ul Comunicaţiilor al Inspectoratul pentru Situaţii de Urgenţă „General Magheru” al judeţului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comun de intervenţie şi cooperare a unităţilor M. Ap. N. şi ale M. A. I. pentru limitarea şi înlăturarea efectelor dezastrelor pe teritoriul judeţului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Cooperare cu Centrul Judeţean „Salvamont”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„SHOW ROOM, SERVICE AUTO REPREZENMTANŢĂ SEAT” Rm.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A.N.R.S.  Bucureşti U.T. 370 – Ioneşt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BCR Sucursala jud.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Motelul „Râul Vadului”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Parc Ţiţei Fârtăţeşt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Parc Ţiţei Foleşt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Parc Ţiţei Mădular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Parc Ţiţei şi Staţie Compresoare Stoileşt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Parc Ţiţei Tătăran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Parcul de Ţiţei Butar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pentru staţie de îmbuteliere G.P.L. În recipiente (butelii de 26,00 l), comuna Ioneşti, sat. Bocşan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Raiffeisen Bank , Sucursala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- Revizia de vagoane Râureni – Atelier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Revizia de vagoane Râureni – Sediul Magazi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 S.N.P. PETROM SA Sucursala PECO Vâlcea, Staţia Distribuţie Carburanţi Nr. 2 Nord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SC BERE ALUTUS SA Rm.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SC CENTRUL COMERCIAL COZIA SA Rm.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SC CET GOVORA SA – Depozitul de carburanţ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SC CET GOVORA SA – Gospodăria de ule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SC HERACLIT SRL – Rm.Vâlcea – Staţia distribuţie carburanţi auto SHELL DN 7 Rm.Vâlcea – Sibiu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lan de intervenţie – SC HERVIL SA Rm.Vâlcea Atelier vopsitori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SC HIDROCONSTRUCŢIA SA S.P.I.T. Brezo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SC HIDROCONSTRUCŢIA SA Sucursala Hidrocentrale Rm.Vâlcea – Sediu uzină electrică Lotru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SC HIDROCONSTRUCŢIA SA Sucursala Hidrocentrale Rm.Vâlcea – Uzină electrică Lotru – C.H.E. Ciunget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SC HIDROCONSTRUCŢIA SA Sucursala Olt Superior – Cantină restaurant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SC HIDROCONSTRUCŢIA SA Sucursala Olt Superior – Sediu Şantier Rm.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SC HIDROCONSTRUCŢIA SA Sucursala Olt Superior – Fabrică oxigen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SC HIDROCONSTRUCŢIA SA Sucursala Olt Superior – Sediu Şantier Cornetu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SC LUKOIL DOWNSTREAM SRL Staţia distribuţie carburanţi Rm.Vâlcea, Str. Gib. Mihăescu, Nr. 78, jud.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SC MINET PROD SRL  Spaţiul de producţie balotare deşeuri şi resturi textile reciclabil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SC MINET SA Rm.Vâlcea – Secţie Formar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lan de intervenţie – SC OLTCHIM SA Rm.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SC OLTCHIM SA Rm.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SC PENDCO SRL – comuna Bujoreni, sat. Lunca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lan de intervenţie – SC PENDCO SRL Staţie Distribuţie Carburanţi, Calea lui Traian, Nr. 13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SC PENDCO SRL Staţie Distribuţie Carburanţi, Str. Bogdan Amaru, Nr. 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SC PENDCO SRL Staţie Distribuţie Carburanţi, comuna Bujoreni, sat. Bogdăneşt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SC ROMSTILEX SA , Băbeni, jud. Vâlcea – Depozit de cherest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SC ROMSTILEX SA , Băbeni, jud. Vâlcea – Hala finisaj – ambalaj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SC ROMSTILEX SA Băbeni, jud. Vâlcea, Hala prelucrări mecanic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SC URBAN SA Rm.Vâlcea, Depozit distribuţie carburanţi, Rm.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Staţia C.F. Govora – Centrală termică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Staţia C.F. Rm.Vâlcea – Clădire de călător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Staţia C.F. Rm.Vâlcea – Clădire Şef Staţie şi I.D.M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Staţie Compresare şi Uscare gaze Mădular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Staţie Compresoare Făureşt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Staţie Compresoare Mihăeşt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Sucursala Hidrocentrale Sibiu – C.H.E. Boia III Grebleşt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– U.T.B.R.C.M. OLĂNEŞTI – Hotel Livadi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al Inspectoratul pentru Situaţii de Urgenţă „General Magheru” al judeţului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B.C.R.  – Sucursala Drăgăşan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in caz de incendiu Parcul de Ţiţei 2 Făureşt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in caz de incendiu Sucursala Hidrocentrale Sibiu – C.H.E. Boia I Grebleşt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lan de intervenţie în caz de incendiu C. N. C. F. „C.F.R.” Sucursala Regională C.F. Craiova, Clădire Călători, Drăgăşani, judeţul Vâlcea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la ANRS – Unităţii Teritoriale 130 Câineni, jud.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la Arhivele Naţionale, Direcţia Judeţeană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la Banca Comercială Carpatica Sucursala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la incendiu – Staţie Distribuţie Carburanţi Stolniceni, Nr. 17,jud. Vâlcea, SC LUKOIL ROMANIA SRL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la incendiu Staţiei de Distribuţie Carburanţi Rm.Vâlcea Str. Căzăneşti, Nr. 63 judeţul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la incendiu Staţiei de Distribuţie Carburanţi Localitatea Ştefăneşti, judeţul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la incendiu Staţiei de Distribuţie Carburanţi Rm.Vâlcea, Localitatea Băbeni, judeţul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la SC MACOM NIC SRL – Drăgăşani, Staţia Distribuţie Carburanţi auto Câineni – Râul Vadulu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la SC MACOM NIC SRL – Drăgăşani, Staţia Distribuţie Produse Petroliere – Drăgăşan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la SC ROŢI – AUTO SA Drăgăşani, Atelierul Grunduir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la SC ROŢI – AUTO SA Drăgăşani, depozitul de combustibil şi centrală termică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la sediul Banca Transilvania Cozi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la sediul Banca Transilvania Drăgăşan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la sediul Banca Transilvania Nord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la sediul Banca Transilvania Ostroven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lan de intervenţie la sediul Banca Transilvania Rm.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la sediul Banca Transilvania Sud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la sediul Direcţiei GeneraleŞa Finanţelor Publice şi Controlul Financiar de Stat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SC CET GOVORA SA – Depozitul de combustibil solid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lan de intervenţie SC CET GOVORA SA – Gospodăria de păcură şi rampa C.F.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SC CET GOVORA SA – Staţia de 110 12V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SC DACOS SA Rm.Vâlcea Staţie Distribuţie Carburanţi Auto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SC ELVILA SA Rm.Vâlcea, Sucursala Carpatina Rm.Vâlcea – secţia scaun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SC ELVILA SA Rm.Vâlcea, Sucursala Carpatina Rm.Vâlcea – secţia prefabricat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SC ELVILA SA Rm.Vâlcea, Sucursala Carpatina Rm.Vâlcea – secţia mobilă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Fonts w:eastAsia="Arial Narrow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lan de intervenţie SC ELVILA SA Rm.Vâlcea, Sucursala Carpatina Rm.Vâlcea – secţia placaj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SC ELVILA SA Rm.Vâlcea, Sucursala Carpatina Rm.Vâlcea – secţia furnir estetic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SC ELVILA SA Rm.Vâlcea, Sucursala Carpatina Rm.Vâlcea – depozit de produse inflamabil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SC ELVILA SA Rm.Vâlcea, Sucursala Carpatina Rm.Vâlcea – depozitul de produse finite şi magazia tehnică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SC FAVIL SA Rm.Vâlcea – Depozit de materiale prime şi sectorul bataj din cadrul secţiei filatură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SC FORAJ SONDE SA Rm.Vâlcea , Staţie Distribuţie Carburanţi Auto, Mihăeşti, judeţul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SC HIDROCONSTRUCŢIA SA – Sucursala Olt Superior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SC MINET SA Rm.Vâlcea -  Depozit Materie Primă şi Produs Finit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SC MINET SA Rm.Vâlcea – Depozit şi Magazin Mobilă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lan de intervenţie SC MINET SA Rm.Vâlcea – Secţia Formare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SC MINET SA Rm.Vâlcea – Secţia MASIAS 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lan unic de intervenţie în caz de incendiu la Întreprinderea de piele şi încălţăminte „Vâlceana”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unic de intervenţie la A.N.R.M. Unit 370 – rezervele natural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unic de intervenţie la C.O.T.S. Olăneşt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unic de intervenţie la Casa Tineretului Rm.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unic de intervenţie la Combinatul Chimic Rm.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unic de intervenţie la Combinatul Chimic Rm.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unic de intervenţie la Combinatul de produse sodice Govor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unic de intervenţie la Complexul Comercial Cozi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unic de intervenţie la Complexul Sanatorial „CĂCIULATA”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unic de intervenţie la Depozitul PECO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unic de intervenţie la Depozitul PECO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unic de intervenţie la Întreprinderea de utilaj chimic si foraj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unic de intervenţie la Moara OLTUL – Drăgăşan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unic de intervenţie la SC Oltchim SA Rm.Vâlcea MONOMER II şi PROPENOXID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unic de intervenţie la S.N.P. PETROM SA Bucureşti – Sucursala PECO VÂLCEA – Depozit Rm.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unic de intervenţie la S.N.P. PETROM SA Bucureşti – Sucursala PECO VÂLCEA –Depozit Drăgăşan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unic de intervenţie la S.N.P. PETROM SA Bucureşti – Sucursala PECO VÂLCEA – Depozit Băben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unic de intervenţie la SC ARTA MODEI SRL Staţie de distribuţie carburanţ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unic de intervenţie la SC CELSINO IMPEX SRL Orleşti, Staţie distribuţie produse petroliere Orleşt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unic de intervenţie la SC FINCA SA Drăgăşan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ul de intervenţie pentru asigurarea stingerii incendiilor de proporţii la pădur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unic de intervenţie la SC HERVIL SA  - Pavilion Administrativ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unic de intervenţie la SC MALMO SRL, Staţie distribuţie produse petroliere, Loc. Racoviţa, sat Balota, jud.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unic de intervenţie la SC OLTPLAST SA Drăgăşan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unic de intervenţie la SC PROXIM IMPEX SRL staţie distribuţie produse petroliere Rm.Vâlcea – Căzăneşti, jud.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unic de intervenţie la SC VÂLCEANA S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unic de intervenţie la Staţia de compresare şi dezbenzinare – Mihăeşt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unic de intervenţie la U.F.E.T. Băben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unic de intervenţie la Uzina electrică Ciunget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SC OLTENIA INTERNAŢIONAL SA Rm.Vâlcea – Staţia Distribuţie Carburanţi Auto Nr. 1, Rm.Vâlcea, Str. Gib. Mihăescu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SC OLTENIA INTERNAŢIONAL SA Rm.Vâlcea – Staţia Distribuţie Carburanţi Auto Nr. 2, DN 64 Rm.Vâlcea – Sibiu (BUJORENI)</w:t>
            </w:r>
            <w:r>
              <w:rPr>
                <w:vanish/>
                <w:sz w:val="23"/>
                <w:szCs w:val="23"/>
              </w:rPr>
              <w:t>âlcea, Str. Gib Mihaescu SA Rm. m. Vâlcea -  Depozit Materie Primă şi Produs Finiti</w:t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  <w:r>
              <w:rPr>
                <w:vanish/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  <w:vanish/>
              </w:rPr>
              <w:instrText xml:space="preserve"> PAGE \* ARABIC </w:instrText>
            </w:r>
            <w:r>
              <w:rPr>
                <w:sz w:val="23"/>
                <w:szCs w:val="23"/>
                <w:vanish/>
              </w:rPr>
              <w:fldChar w:fldCharType="separate"/>
            </w:r>
            <w:r>
              <w:rPr>
                <w:sz w:val="23"/>
                <w:szCs w:val="23"/>
                <w:vanish/>
              </w:rPr>
              <w:t>0</w:t>
            </w:r>
            <w:r>
              <w:rPr>
                <w:sz w:val="23"/>
                <w:szCs w:val="23"/>
                <w:vanish/>
              </w:rPr>
              <w:fldChar w:fldCharType="end"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SC OLTENIA INTERNAŢIONAL SA Rm.Vâlcea, Staţie Distribuţie Carburanţi Nr. 3 – Budeşti –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SC VÂLCEANA SA Rm.Vâlcea , Hală Producţie</w:t>
            </w:r>
          </w:p>
        </w:tc>
      </w:tr>
      <w:tr>
        <w:trPr>
          <w:trHeight w:val="69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Staţie Distribuţie Carburanţi Loc Horezu, Str. Tudor Vladimirescu, Nr. 17, Jud. Vâlcea SC LUKOIL ROMANIA SRL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intervenţie Staţie Distribuţie Carburanţi Rm.Vâlcea, Str. Barajului, Nr. 56, Jud. Vâlcea SC LUKOIL ROMANIA SRL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pază şi apărare a obiectivelor, sectoarelor şi locurilor care prezintă importanţă deosebită pentru protecţia informaţiilor clasificate deţinute de Inspectoratul pentru Situaţii de Urgenţă „General Magheru” al judeţului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acţiune / intervenţie a structurilor M. A. I. de pe raza de competenţă a judeţului Vâlcea pentru înlăturarea riscurilor şi ameninţărilor teroriste la SC HIDROELECTRICA SA, sucursala HIDROCENTRALE RM. VÂLCEA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acţiune / intervenţie comun al structurilor M.A.I. de pe raza de competenţă a judeţului Vâlcea pentru înlăturarea riscurilor şi ameninţărilor teroriste la SC OLTCHIM SA RM.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 de acţiuni al Inspectoratul pentru Situaţii de Urgenţă „General Magheru” al judeţului Vâlcea pentru situaţii de alertă teroristă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lanul de acţiune al Inspectoratului pentru Situaţii de Urgenţă „General Magheru” al judeţului Vâlcea pentru situaţii de alertă teroristă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ul de apărare împotriva incendiilor în masa pe teritoriul judeţului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ul de evacuare a populaţiei, unor bunuri materiale şi colectivităţi de animale în situaţii de urgenţă al judeţului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aport de securitate pentru activitatea SC OLTCHIM SA RM. VÂLCEA conform H.G. 95/02.2003 privind controlul acţiunilor care prezintă pericolele de accidente majore în care sunt implicate substanţe periculoase.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cenarii de siguranţă la foc SC OLTCHIM SA Rm.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bel cu situaţia îndeplinirii criteriilor de clasificare din punct de vedere al protecţiei civile în funcţie de tipurile de riscu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PROCEDURILE DE INTERVENŢIE sunt materializate în fiecare plan de intervenţie în parte.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361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27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0080"/>
        <w:sz w:val="24"/>
        <w:szCs w:val="24"/>
      </w:rPr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52:00Z</dcterms:created>
  <dc:creator>Cop.</dc:creator>
  <dc:description/>
  <dc:language>en-US</dc:language>
  <cp:lastModifiedBy>STROE NICOLAE</cp:lastModifiedBy>
  <cp:lastPrinted>2010-05-20T18:05:00Z</cp:lastPrinted>
  <dcterms:modified xsi:type="dcterms:W3CDTF">2010-06-07T10:52:00Z</dcterms:modified>
  <cp:revision>3</cp:revision>
  <dc:subject/>
  <dc:title>P L A N U L </dc:title>
</cp:coreProperties>
</file>